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окладов, рефера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Технология мук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щая характеристика производства му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лучение и хранение му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олучение кондитерских масс аморфной структур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Получение масс, содержащих сахар в виде насыщенного раствора 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истал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олучение кондитерских масс, способных к студнеобразовани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роизводство кондитерских масс пенообразной структур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роизводство шоколадных и ореховых м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олучение кондитерского тес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Формование кондитерских масс и издел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пределение качества кондитерских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 Характеристика сырьевых материалов, применяемых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дитерском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Хранение и подготовка к производству основного и дополнительного сырь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Норма расхода муки на тонну готовой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Технологический контроль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Производство нетрадиционных видов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Технология пищевых концентрат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обавки и технологические приемы, позволяющие увеличивать сохранность и улучшать качество продукт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Применение методов системного анализа при разработке рецепту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сторическое развитие и проблемы современной технолог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убежных контролей</w:t>
      </w:r>
    </w:p>
    <w:p>
      <w:pPr>
        <w:pStyle w:val="TextBody"/>
        <w:spacing w:lineRule="atLeast" w:line="240"/>
        <w:jc w:val="left"/>
        <w:rPr/>
      </w:pPr>
      <w:r>
        <w:rPr>
          <w:b/>
          <w:bCs/>
          <w:szCs w:val="28"/>
        </w:rPr>
        <w:t>Рубежный контроль № 1-</w:t>
      </w:r>
      <w:r>
        <w:rPr>
          <w:szCs w:val="28"/>
        </w:rPr>
        <w:t xml:space="preserve"> тестовый опрос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новные направления совершенствования ассортимент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лассификация кондитерских масс по состоянию в них сахар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Технологическая часть математической модели производства завернутых и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рытых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Химические изменения, происходящие в сиропах при их нагревании, томлении, уваривании и других термических процесса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Влияние каротинов и рН среды на разложение сахар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Физико-химические основы производства масс с аморфным состоянием сахара. Материальный баланс карамельной массы с учетом относительного выхода. 10 Химические изменения углеводов при получении карамельной массы. Охлаждение карамельной массы. Сущность вытягивания и предельное введение воздуха в тянутую карамельную массу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Подготовка и формование карамели в зависимости от ее вида. Классификация начинок, применяемых при производстве караме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Процессы, происходящие при формовании и охлаждении карамели. Гигроскопичность карамели и пути повышения ее стойкости при хранен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Физико-химические основы производства помадных и кристаллических ирисных и ксилитово-сорбитных масс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Математическое описание технологической части производства помады. График помадообразования, определение коэффициента пересыщения сахарозы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Вычисление доли твердой и жидкой фаз, определение технологических параметров, механизм образования центров кристаллизаци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Кинетика кристаллизации сахарозы и влияние на нее технологических параметров и вязкости среды. Соотношение скоростей охлаждения и кристаллизации на качество помадных, ирисных и ксилитово-сорбитных масс.</w:t>
      </w:r>
    </w:p>
    <w:p>
      <w:pPr>
        <w:pStyle w:val="TextBody"/>
        <w:spacing w:lineRule="atLeast" w:line="240"/>
        <w:jc w:val="left"/>
        <w:rPr/>
      </w:pPr>
      <w:r>
        <w:rPr>
          <w:b/>
          <w:bCs/>
          <w:szCs w:val="28"/>
        </w:rPr>
        <w:t xml:space="preserve">Рубежный контроль № 2- </w:t>
      </w:r>
      <w:r>
        <w:rPr>
          <w:szCs w:val="28"/>
        </w:rPr>
        <w:t>коллоквиу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ущность процесса студнеобразования и управление им при помощи солей модификаторов и доли, различных желирующих вещест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Физико-химические основы первичной обработки какао бобов и ядер орехов. Получение какао продуктов и тертой ореховой массы. Материальный баланс дробления бобов и сортировки крупк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пределение выхода какао продуктов на 1 т. какао бобов.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Физико-химические основы производства шоколадных и ореховых масс. Определение коэффициентов сладости, использования какао продуктов. Методы рационального использования какао боб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Графический метод составления рецептур с заданным коэффициентом использования какао бобов и жирность масс. Методы определения дисперсности и гранулометрического соста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Шоколадные массы и индиферентными добавлениями и добавлениями, образующими жировые смеси с какао масл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Графическое построение возможных рецептур. Шоколадные массы с заменой какао масла шоклином, каберином и другими твердыми жирами. Физико-химические изменения при коншировании шоколадных м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Физико-химические основы образования теста с химическими разрыхлителями. Роль отдельных компонентов и технологических приемов для получения теста с желаемыми реологическими характеристи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Реологические характеристики кондитерских масс, их изменение в зависимости от температуры. Методы определения реологических характеристик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Учет реологических характеристик при выборе методов формования из кондитерских масс издели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Предварительная подготовка масс к формованию (механическая, термическая). Методы формования изделий и закрепления полученной формы охлаждением, студнеобразованием, сушкой, выпечкой и другими приемами. Теоретические основы выпечки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Понятие качества кондитерского изделия, объективное числовое выражение отдельных показателей и метод комплексного показателя каче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Экзаменационные вопрос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История и перспективы развития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кондитерск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Классификация ассортимент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, краткая характеристика каждой группы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Особенности ассортимент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, вырабатываемых в Республике Казахстан. Основные направления совершенствования ассортимен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ификация и краткая характеристика сырьевых материалов, применяемых в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кондитерском 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иды и сорта хлебопекарной муки. Химический состав му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Теоретические основы оценки хлебопекарных свойств пшеничной муки. Характеристика углеводно-амилазного комплекса, его влияние на газообразующую способность мук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Понятие «сила муки», факторы обусловливающие силу муки. Характеристика белково-протеиназного комплекса муки. Клейковина и сила пшеничной мук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Технологическое значение силы муки. Методы определения силы мук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Дополнительное сырье: сахар, жировые продукты, патока, солод, молоко, молочные продукты, их характеристик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 Новые виды сырья, применяемые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Процессы, происходящие при замесе теста: физические, коллоидные, биохимические, микробиологические. Роль механического воздействия на тест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Соотношение и роль в тесте отдельных видов сырья. Разрыхление теста химическим, физическим или механическим путе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Оптимальные режимы выпечки. Упек и факторы, обусловливающие е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 Основы стандартизации. Виды и категории стандартов, действующих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Основные общепринятые и специальные методы определения свойств сырья и контроля над ходом технологического процесса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Применение специальных добавок улучшителей. Современная классификация улучшителе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 Теоретические основы функционального воздействия улучшителей на свойства сырья, полуфабрикатов и качеств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8 Химический состав, энергетическая ценность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 и их усвояемо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 Реологические характеристики кондитерских масс, их изменение в зависимости от температуры. Методы определения реологических характерист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ущность процесса студнеобразования и управление им при помощи солей модификаторов и доли, различных желирующих вещест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Физико-химические основы производства масс с аморфным состоянием сахара. Материальный баланс карамельной массы с учетом относительного выход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сновные направления совершенствования ассортимен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Классификация кондитерских масс по состоянию в них сахар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Физико-химические основы производства шоколадных и ореховых масс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Определение коэффициентов сладости, использования какао продукт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Методы рационального использования какао боб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Графический метод составления рецептур с заданным коэффициентом использования какао бобов и жирность масс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Методы определения дисперсности и гранулометрического соста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Шоколадные массы и индиферентными добавлениями и добавлениями, образующими жировые смеси с какао масло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Графическое построение возможных рецепту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Шоколадные массы с заменой какао масла шоклином,  каберином и другими твердыми жирам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 Физико-химические изменения при коншировании шоколадных м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 Применение методов системного анализа при разработке рецепту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Историческое развитие и проблемы современной технолог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Применение системного подхода к оптимизации процессов подготовки сырья и созревания полуфабрикат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 Операторные модели наиболее прогрессивных технологических схем. </w:t>
        <w:br/>
        <w:t>44 Работа по увеличению промышленного производства и совершенствованию технологии и техники механизированного производства национальных хлебны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Характеристика, структурный анализ и моделирование процесс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пекарного производ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Характеристика и структурный анализ - субстра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Моделирование типовых процессов хлебопекарного производ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Способы модификации технологии хлебобулочных изделий с новыми комплексными добавками растительного и животного происхожд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Современное состояние и перспективы развития хлебопекарной производства в Республике Казахст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Анализ проблемных производственных ситуаций, решение проблемных задач и вопросов, возникающих при внедрении нового сырь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1 Новые технологии и ингредиенты для кондитерского производства.</w:t>
      </w:r>
      <w:r>
        <w:rPr>
          <w:rFonts w:cs="Times New Roman" w:ascii="Times New Roman" w:hAnsi="Times New Roman"/>
          <w:sz w:val="28"/>
          <w:szCs w:val="28"/>
        </w:rPr>
        <w:br/>
        <w:t>52 Использование современного сырья стабилизирующего качества при выпечке бисквита и песочного теста.</w:t>
        <w:br/>
        <w:t>53 Полуфабрикаты для кондитерских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4 Технологии использования высококачественных ингредиентов, продлевающих срок хранения, ускоряющих процесс тестоведения и позволяющих замораживать продукцию.</w:t>
        <w:br/>
      </w:r>
      <w:r>
        <w:rPr>
          <w:rFonts w:cs="Times New Roman" w:ascii="Times New Roman" w:hAnsi="Times New Roman"/>
          <w:bCs/>
          <w:sz w:val="28"/>
          <w:szCs w:val="28"/>
        </w:rPr>
        <w:t>55 Использование зерновых смесей и сухих начинок для выпуска нового ассортимента хлебобулочной и сдобной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 Технические регламенты, новые нормативные документы. Подтверждение соответствия обязательное и добровольно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Разработка стандартов предприятия. «Техническое регулирование», новый ГОСТ по разработке стандарт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Мука смолота с использованием зерна, поврежденного кло</w:t>
        <w:softHyphen/>
        <w:t>пом-черепашкой. Хлеб из такой муки может получиться неболь</w:t>
        <w:softHyphen/>
        <w:t>шого объема, расплывчатой формы. Какие технологические при</w:t>
        <w:softHyphen/>
        <w:t>емы рекомендуется применять в целях наиболее рационального использования такой муки и получения хлеба удовлетворительно</w:t>
        <w:softHyphen/>
        <w:t>го качеств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ерхняя корка хлеба бледная, пористость толстостенная, мя</w:t>
        <w:softHyphen/>
        <w:t>киш грубый, вкус пересоленный. Какие нарушения вызвали де</w:t>
        <w:softHyphen/>
        <w:t>фекты хлеб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араночные изделия, у которых определяли органолептические и физико-химические показатели качества, имели бледную поверх</w:t>
        <w:softHyphen/>
        <w:t>ность и повышенную кислотность по сравнению с нормативной до</w:t>
        <w:softHyphen/>
        <w:t>кументацией. Каковы причины этих отклонений и как их избежа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ористость хлеба формового из пшеничной муки высшего сорта составила 73,8 %. Какое заключение можно сделать о каче</w:t>
        <w:softHyphen/>
        <w:t>стве данного изделия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 муке, смолотой из проросшего зерна, активность фермен</w:t>
        <w:softHyphen/>
        <w:t>тов повышена. Как это может отразиться на физических свойствах мякиша, объеме хлеба и его форме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В изделиях из сортовой пшеничной муки мякиш липкий, сыропеклый, темного цвета, пористость крупная, неравномерная, корка интенсивно окрашена. В чем причина дефектов и как их предупреди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 оценке качества бараночных изделий обнаружены от</w:t>
        <w:softHyphen/>
        <w:t>сутствие глянца и низкая кислотность. Дайте заключение о соот</w:t>
        <w:softHyphen/>
        <w:t>ветствии данного изделия стандарту и перечислите мероприятия по устранению этих дефект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 анализе кислотность батона нарезного из муки пшенич</w:t>
        <w:softHyphen/>
        <w:t>ной первого сорта составила 3,2 град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На хлебозавод поступила ржаная обдирная мука, имеющая автолитическую активность 60 %. Как следует изменить режим технологического процесса, чтобы получить хлеб хорошего каче</w:t>
        <w:softHyphen/>
        <w:t>ства? Дайте конкретные рекомендации и их обоснова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 определении массовой доли влаги в мякише изделий хи</w:t>
        <w:softHyphen/>
        <w:t>миком-аналитиком проведено 2 параллельных определения. По</w:t>
        <w:softHyphen/>
        <w:t>лучены следующие результаты: 1—43,25%; 2 — 43,69%. Можно ли сделать заключение о массовой доле влаги изделий с учетом расхождений между двумя определениями? Определите эту ве</w:t>
        <w:softHyphen/>
        <w:t>личин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Хлеб расплывчатой формы, с интенсивной окраской, мякиш липкий, вкус несоленый или слабосоленый. Какие нарушения па</w:t>
        <w:softHyphen/>
        <w:t>раметров были допущены в ходе технологического процесс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оверхность бараночных изделий морщинистая, при хране</w:t>
        <w:softHyphen/>
        <w:t>нии изделия становятся жесткими и плохо набухают. Какие нару</w:t>
        <w:softHyphen/>
        <w:t>шения технологического процесса могут быть причиной таких де</w:t>
        <w:softHyphen/>
        <w:t>фектов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4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хлебозавод поступила мука пшеничная из свежеубранного зерна, в результате чего ухудшилось качество батонов из пше</w:t>
        <w:softHyphen/>
        <w:t>ничной муки первого сорта массой 0,4 кг и снизился фактический выход. Охарактеризуйте качество изделий, выработанных из дан</w:t>
        <w:softHyphen/>
        <w:t>ной муки, и наметьте мероприятия, необходимые для улучшения качества и выполнения норм выход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Хлеб пониженного объема, округлой формы, с крошковатым мякишем. В чем причина дефектов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В 1 кг весовых сухарей «Сливочные» оказалось 5 шт., приле</w:t>
        <w:softHyphen/>
        <w:t>гающих к горбушке, и 1 шт. лома. Дайте заключение о соответ</w:t>
        <w:softHyphen/>
        <w:t xml:space="preserve">ствии данного вида издел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андарт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ерхняя корка формового хлеба плоская или вогнутая (опав</w:t>
        <w:softHyphen/>
        <w:t>шая), подовый хлеб расплывчатый, пористость неравномерная. Каковы причины дефектов и как их предупреди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опекарные свойства ржаной муки оценивают по выпеч</w:t>
        <w:softHyphen/>
        <w:t>ке колобка. При органолептическом исследовании выпеченного колобка установлено, что колобок пониженного объема, с бледно окрашенной корочкой, без подрывов и трещин, имеет светлоокра</w:t>
        <w:softHyphen/>
        <w:t>шенный плотный и сухой на ощупь мякиш. Из какой муки (по автолитической активности) приготовлен колобок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ри органолептической оценке хлеба из пшеничной муки второго сорта обнаружен посторонний горьковатый привкус. Ука</w:t>
        <w:softHyphen/>
        <w:t>жите причины дефекта и перечислите мероприятия, предупрежда</w:t>
        <w:softHyphen/>
        <w:t>ющие этот дефек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 оценке качества сдобных сухарей «Детские» была уста</w:t>
        <w:softHyphen/>
        <w:t>новлена кислотность 3,7 град. Дайте заключение о соответствии данного изделия нормативной документаци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Хлеб имеет неравномерную пористость, с закалом, темными пятнами или кольцом в центре. Укажите причины дефектов и на</w:t>
        <w:softHyphen/>
        <w:t>метьте мероприятия, предупреждающие эти дефект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6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 оценке автолитической активности муки ржаной обдир</w:t>
        <w:softHyphen/>
        <w:t>ной число падения составило 110 с. Какие технологические при</w:t>
        <w:softHyphen/>
        <w:t>емы рекомендуется использовать в данной ситуации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ри анализе качества хлеба из муки первого сорта массой 0,75 кг установлено: масса изделия 0,72 кг, отмечена бледная ок</w:t>
        <w:softHyphen/>
        <w:t>раска корки. Дайте заключение о соответствии данного изделия требованиям стандарта и перечислите мероприятия по улучшению окраски кор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На выходе из печи у бараночных изделий была обнаружена кольцевая бледность, а при определении качественных показате</w:t>
        <w:softHyphen/>
        <w:t>лей — низкая набухаемость. Укажите причины дефектов и наметь</w:t>
        <w:softHyphen/>
        <w:t>те мероприятия по их предупреждению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Хлеб, приготовленный из ржаной сеяной муки, получился с темно окрашенным мякишем. Что является причиной потемне</w:t>
        <w:softHyphen/>
        <w:t>ния мякиша и как переработать муку, способную к потемнению в процессе приготовления хлеб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7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акие мероприятия необходимо провести по изменению тех</w:t>
        <w:softHyphen/>
        <w:t>нологического процесса при приготовлении заданного ассорти</w:t>
        <w:softHyphen/>
        <w:t>мента, исходя из того, что на хлебозавод часто поступает мука с повышенной автолитической активностью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о результатам анализа качества в сухарях «Любительские» массовая доля сахара составила 15 %, жира — 11 %. Соответствуют ли изделия по этим показателям требованиям нормативной доку</w:t>
        <w:softHyphen/>
        <w:t>ментации? Допускается ли превышение верхнего предела по мас</w:t>
        <w:softHyphen/>
        <w:t>совой доле сахара и жир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 органолептической оценке качества изделий отмечен хруст при разжевывании. Укажите причины дефекта и возмож</w:t>
        <w:softHyphen/>
        <w:t>ность переработки данных издел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Верхняя корка ярко окрашенная, хлеб обжимистый, порис</w:t>
        <w:softHyphen/>
        <w:t>тость толстостенная, неразвитая, наблюдается привкус соли. Ука</w:t>
        <w:softHyphen/>
        <w:t>жите причины этих дефект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8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опекарные свойства ржаной муки определяют по ее ав</w:t>
        <w:softHyphen/>
        <w:t>толитической активности, а именно: по числу падения, по экс</w:t>
        <w:softHyphen/>
        <w:t>прессвыпечке колобка из муки и воды, по расплываемости клейстеризованной водно-мучной смеси, по расплываемости шарика теста. При каком методе рекомендуется дополнительное определение содержания водорастворимых веществ? Какие методы ус</w:t>
        <w:softHyphen/>
        <w:t>ловно называют «горячими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ористость мякиша хлеба неравномерная, толстостенная, наблюдаются пустоты. Укажите причины и наметьте мероприятия по предупреждению этих дефект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араночные изделия расплывчаты, с плоской нижней сторо</w:t>
        <w:softHyphen/>
        <w:t>ной и неодинаковой толщины. Каковы причины этих отклонений и как их предупреди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ри анализе качества булочных изделий массой 0,2 кг уста</w:t>
        <w:softHyphen/>
        <w:t>новлено, что масса 10 изделий равна 1,94 кг. Дайте заключение о соответствии данных изделий требованиям стандарт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9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опекарные свойства ржаной муки зависят в основном от со</w:t>
        <w:softHyphen/>
        <w:t>стояния ее углеводно-амилазного комплекса и его изменений в про</w:t>
        <w:softHyphen/>
        <w:t>цессе брожения, расслойки и выпечки. Активность, каких ферментов оказывает влияние на автолитическую активность ржаной муки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Корка хлеба бледная, с трещинами, вкус и запах кислые, в мякише наблюдаются разрывы. Нарушение, каких параметров тех</w:t>
        <w:softHyphen/>
        <w:t>нологического процесса может быть причиной этих дефектов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Результат анализа пористости для хлеба дарницкого формо</w:t>
        <w:softHyphen/>
        <w:t>вого составил 58,6 %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 поверхности изделий обнаружены небольшие неглубокие трещины. Укажите причины отклонений качества издел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10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 вырабатываемого хлеба темный мякиш. Какие технологичес</w:t>
        <w:softHyphen/>
        <w:t>кие приемы можно рекомендовать при переработке муки, способ</w:t>
        <w:softHyphen/>
        <w:t>ной к потемнению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рка у формового хлеба плоская, подовый хлеб расплывча</w:t>
        <w:softHyphen/>
        <w:t>той формы. Объясните причины дефект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краска мякиша хлеба неравномерная, видны комочки муки. Объясните причины отклонения качества готовых издел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Результат анализа кислотности булки городской из муки пшеничной высшего сорта составил 2,6 град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1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ачество ржаного хлеба определяется такими показателями, как вкус, аромат, форма, объем, степень разрыхленное™, структу</w:t>
        <w:softHyphen/>
        <w:t>ра пористости, окраска и состояние корки, цвет мякиша. Какие из перечисленных показателей качества хлеба имеют особое значе</w:t>
        <w:softHyphen/>
        <w:t>ние при оценке хлебопекарных достоинств ржаной муки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истость хлеба неравномерная, с уплотнением у ниж</w:t>
        <w:softHyphen/>
        <w:t>ней! корки, мякиш с темными пятнами. Чем обусловлены эти дефекты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Хлеб имеет бледную, толстую корку с уплотнением у нижней крошки; сыропеклый, липкий мякиш. В чем причина дефектов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ссовая доля сахара в батоне из муки пшеничной высшего сорта с изюмом составила 3,2 %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риант 12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 расплывчатый, корка бледная, с трещинами, в мякише разрывы, вкус и запах хлеба кислые. На какой стадии технологи</w:t>
        <w:softHyphen/>
        <w:t>ческого процесса произошли нарушения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 анализе кислотность сушек «Челночок», составила 2,755 град.  Какое заключение можно сделать о качестве изделий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истость мякиша хлеба неравномерная, толстостенная, кроме того, имеются пустоты. В чем причины дефектов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ценке автолитической активности муки пшеничной пертого сорта число падения составило 165 с.  Какие, технологичес</w:t>
        <w:softHyphen/>
        <w:t>кие  приемы рекомендуется использовать в данной ситуа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16:00Z</dcterms:created>
  <dc:creator>Admin</dc:creator>
  <dc:description/>
  <cp:keywords/>
  <dc:language>en-US</dc:language>
  <cp:lastModifiedBy>ASI2</cp:lastModifiedBy>
  <cp:lastPrinted>2009-10-28T14:05:00Z</cp:lastPrinted>
  <dcterms:modified xsi:type="dcterms:W3CDTF">2014-01-26T16:23:00Z</dcterms:modified>
  <cp:revision>8</cp:revision>
  <dc:subject/>
  <dc:title/>
</cp:coreProperties>
</file>